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почтовых марок и конвертов)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чтовых марок и конверт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комплектация, описание и иные технические требования к товарам определяются спецификацией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товаров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- специальный знак почтовой оплаты, выпускаемый и продаваемый национальными (и иными) почтовыми ведомствами и обладающий определённой номинальной стоимостью (номинало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почтовый маркированный размером 110*220 с литерой А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товар должен составлять не менее 12 месяцев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до 20.03.2015г., остальные кварталы до 10 числа  первого месяц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32 809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5 г. в 13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5T08:52:00Z</cp:lastPrinted>
  <dcterms:modified xsi:type="dcterms:W3CDTF">2015-03-05T04:20:00Z</dcterms:modified>
  <cp:revision>85</cp:revision>
  <dc:subject/>
  <dc:title> </dc:title>
</cp:coreProperties>
</file>